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8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 плановом периоде 2027 и 2028 год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>(рублей)</w:t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17"/>
        <w:gridCol w:w="1701"/>
        <w:gridCol w:w="155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ind w:right="-3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507"/>
        <w:gridCol w:w="1701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на возмещение затрат на проведение агротехнологически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жилищно-коммунального хозяйства на территории муниципального образования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  <w:r>
              <w:rPr>
                <w:sz w:val="28"/>
                <w:szCs w:val="28"/>
              </w:rPr>
              <w:t xml:space="preserve">на оказание финансовой помощи в целях предупреждения банкротства и (или) восстановления платежеспособности </w:t>
            </w:r>
            <w:r>
              <w:rPr>
                <w:rFonts w:eastAsia="Calibri"/>
                <w:sz w:val="28"/>
                <w:szCs w:val="28"/>
              </w:rPr>
              <w:t>(МКП «Холм-Жирковское ЖКХ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6" w:gutter="0" w:header="0" w:top="709" w:footer="708" w:bottom="76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Бочкина</dc:creator>
  <dc:description/>
  <cp:keywords/>
  <dc:language>en-US</dc:language>
  <cp:lastModifiedBy>USER</cp:lastModifiedBy>
  <cp:lastPrinted>2012-11-15T14:57:00Z</cp:lastPrinted>
  <dcterms:modified xsi:type="dcterms:W3CDTF">2025-11-11T12:30:00Z</dcterms:modified>
  <cp:revision>43</cp:revision>
  <dc:subject/>
  <dc:title>Приложение 13</dc:title>
</cp:coreProperties>
</file>